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/>
      </w:pPr>
      <w:r>
        <w:rPr>
          <w:rFonts w:cs="Arial" w:ascii="Arial" w:hAnsi="Arial"/>
        </w:rPr>
        <w:t>Name _____________________</w:t>
        <w:tab/>
        <w:t>Date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Frosty;Courier New" w:hAnsi="Frosty;Courier New" w:cs="Arial"/>
          <w:sz w:val="40"/>
          <w:szCs w:val="40"/>
        </w:rPr>
      </w:pPr>
      <w:r>
        <w:rPr>
          <w:rFonts w:cs="Arial" w:ascii="Frosty;Courier New" w:hAnsi="Frosty;Courier New"/>
          <w:sz w:val="40"/>
          <w:szCs w:val="40"/>
        </w:rPr>
        <w:t>Google Earth Exploration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a check next to each activity once you have completed i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g into Google Eart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cate the latitude, longitude and elevation at the bottom of the scre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e Compass on the top to rotate the earth a full tur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zoom or the scroller on your mouse to zoom in and ou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otate the Earth to the United Stat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oom to Florid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see the continental shel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on View, Sideb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on Lay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sure National Geographic Magazine and all boxes under are checke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Zoom to find your vacation dest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me of my location 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chose my location because 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titude of my location 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ngitude of my location 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titude of my location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o the cameras represent on the map? 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o the blue boxes represent on the map? 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happens when you click on a blue box? 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 do the yellow boxes represent on the map? 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ord one National Geographic site you linked to he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d you like this site? Why or why not?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te at least 3 photos of your location. When we return to the classroom, you will brainstorm some ways you could use technology to create a travel brochure of your lo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are some ways I might want to create my brochu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</w:rPr>
        <w:t>3.________________________</w:t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ost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3:10:00Z</dcterms:created>
  <dc:creator>Connie Hoffmann</dc:creator>
  <dc:description/>
  <cp:keywords/>
  <dc:language>en-US</dc:language>
  <cp:lastModifiedBy>wattlv6094</cp:lastModifiedBy>
  <dcterms:modified xsi:type="dcterms:W3CDTF">2009-06-04T13:10:00Z</dcterms:modified>
  <cp:revision>2</cp:revision>
  <dc:subject/>
  <dc:title>Name _________________________</dc:title>
</cp:coreProperties>
</file>